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1220</wp:posOffset>
            </wp:positionH>
            <wp:positionV relativeFrom="paragraph">
              <wp:posOffset>-894080</wp:posOffset>
            </wp:positionV>
            <wp:extent cx="7589520" cy="10698480"/>
            <wp:effectExtent l="0" t="0" r="0" b="0"/>
            <wp:wrapTopAndBottom/>
            <wp:docPr id="1" name="fond%20saousl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ond%20saousligh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952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-717550</wp:posOffset>
                </wp:positionV>
                <wp:extent cx="1828800" cy="1005840"/>
                <wp:effectExtent l="0" t="0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0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6.1pt;margin-top:-56.5pt;width:143.95pt;height:79.15pt;mso-wrap-style:none;v-text-anchor:middle">
                <v:imagedata r:id="rId4" o:detectmouseclick="t"/>
                <v:stroke color="#3465a4" joinstyle="round" endcap="flat"/>
                <w10:wrap type="topAndBottom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3230</wp:posOffset>
                </wp:positionH>
                <wp:positionV relativeFrom="paragraph">
                  <wp:posOffset>-534670</wp:posOffset>
                </wp:positionV>
                <wp:extent cx="6858000" cy="9784080"/>
                <wp:effectExtent l="0" t="0" r="0" b="522605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784080"/>
                          <a:chOff x="0" y="0"/>
                          <a:chExt cx="6858000" cy="978408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457200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imprint/>
                                  <w:smallCaps/>
                                  <w:rFonts w:ascii="Stylograph" w:hAnsi="Stylograph" w:eastAsia="Times New Roman" w:cs="Stylograph"/>
                                  <w:color w:val="000000"/>
                                  <w:lang w:val="fr-FR" w:bidi="ar-SA"/>
                                </w:rPr>
                                <w:t>Caractéristiques du personn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FORce</w:t>
                                <w:t>DEXterité</w:t>
                                <w:t>CONstitu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FOR+TAI        B.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6 à 24           aucu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25 à 32          +1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33 à 40          +1d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41 à 56          +2d6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PParence</w:t>
                                <w:t>TAIlle</w:t>
                                <w:t>PERceptio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INTelligence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Idée (x5)         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POUvoir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Chance (x5)     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Bonus aux Dommage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 xml:space="preserve">Points de Vie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>(CON+TAI)/2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 xml:space="preserve">Stress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>(POUx5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  <w:t>29</w:t>
                                <w:t>3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  <w:t>29</w:t>
                                <w:t>3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31</w:t>
                                <w:t>32</w:t>
                                <w:t>33</w:t>
                                <w:t>34</w:t>
                                <w:t>35</w:t>
                                <w:t>36</w:t>
                                <w:t>37</w:t>
                                <w:t>38</w:t>
                                <w:t>39</w:t>
                                <w:t>4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 xml:space="preserve">Points d’énergie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Stylograph" w:hAnsi="Stylograph" w:cs="Stylograph"/>
                                  <w:color w:val="auto"/>
                                  <w:lang w:val="fr-FR" w:bidi="ar-SA"/>
                                </w:rPr>
                                <w:t>(POU)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41</w:t>
                                <w:t>42</w:t>
                                <w:t>43</w:t>
                                <w:t>44</w:t>
                                <w:t>45</w:t>
                                <w:t>46</w:t>
                                <w:t>47</w:t>
                                <w:t>48</w:t>
                                <w:t>49</w:t>
                                <w:t>5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51</w:t>
                                <w:t>52</w:t>
                                <w:t>53</w:t>
                                <w:t>54</w:t>
                                <w:t>55</w:t>
                                <w:t>56</w:t>
                                <w:t>57</w:t>
                                <w:t>58</w:t>
                                <w:t>59</w:t>
                                <w:t>6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  <w:t>12</w:t>
                                <w:t>13</w:t>
                                <w:t>14</w:t>
                                <w:t>15</w:t>
                                <w:t>16</w:t>
                                <w:t>17</w:t>
                                <w:t>18</w:t>
                                <w:t>19</w:t>
                                <w:t>2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61</w:t>
                                <w:t>62</w:t>
                                <w:t>63</w:t>
                                <w:t>64</w:t>
                                <w:t>65</w:t>
                                <w:t>66</w:t>
                                <w:t>67</w:t>
                                <w:t>68</w:t>
                                <w:t>69</w:t>
                                <w:t>7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21</w:t>
                                <w:t>22</w:t>
                                <w:t>23</w:t>
                                <w:t>24</w:t>
                                <w:t>25</w:t>
                                <w:t>26</w:t>
                                <w:t>27</w:t>
                                <w:t>28</w:t>
                                <w:t>29</w:t>
                                <w:t>30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71</w:t>
                                <w:t>72</w:t>
                                <w:t>73</w:t>
                                <w:t>74</w:t>
                                <w:t>75</w:t>
                                <w:t>76</w:t>
                                <w:t>77</w:t>
                                <w:t>78</w:t>
                                <w:t>79</w:t>
                                <w:t>8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81</w:t>
                                <w:t>82</w:t>
                                <w:t>83</w:t>
                                <w:t>84</w:t>
                                <w:t>85</w:t>
                                <w:t>86</w:t>
                                <w:t>87</w:t>
                                <w:t>88</w:t>
                                <w:t>89</w:t>
                                <w:t>9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91</w:t>
                                <w:t>92</w:t>
                                <w:t>93</w:t>
                                <w:t>94</w:t>
                                <w:t>95</w:t>
                                <w:t>96</w:t>
                                <w:t>97</w:t>
                                <w:t>98</w:t>
                                <w:t>99</w:t>
                                <w:t>0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1840"/>
                            <a:ext cx="6766560" cy="56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emboss/>
                                  <w:smallCaps/>
                                  <w:rFonts w:ascii="augie" w:hAnsi="augie" w:eastAsia="Times New Roman" w:cs="augie"/>
                                  <w:color w:val="000000"/>
                                  <w:lang w:val="fr-FR" w:bidi="ar-SA"/>
                                </w:rPr>
                                <w:t>Compétences du personnag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ugie" w:hAnsi="augie" w:eastAsia="Times New Roman" w:cs="augie"/>
                                  <w:color w:val="000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Répartir ici 400 points dans les compétences liées au métier et 150 dans celles que l'on dés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Art/Artisanat (05%)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_________________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Athlétisme (15%) .______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ourir, grimper, sau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Bricolage (10%) _______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Petit systèmes, petites répara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ascade(10%) ___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Acrobatie, jonglage, funamb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hercher, fouiller (20%) 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ommerce (20%) 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ulture générale (20%) .........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Déguisement (10%) 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Imitation, maquill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Discrétion (15%) _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Fila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Droits &amp; usages (10%)…………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Equitation (25%) ………………..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Esquiver (25%) _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Langue natale (80%) 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Langue étrangère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 __________(00%) ...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(00%) ...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 Leadership (15%)_______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Navigation (00%) _____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Nager (10%)…………………………..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Orientation (15%) 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Persuasion (15%) ______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Baratiner, convainc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Sagacité (PER+10%) 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Secourisme (30%) 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Survie (10%) ____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Vigilance (PERx2%) ___ 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Remarquer détail, pister, 6e se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Spécif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Alchimie...........……………..…...... (00%) ___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Art de la guerre …….......(00 %) 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Bibliothèque.....…....………….....(25 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Conduite d'attelage....……....(15%) _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Connaissance de la nature (10%)__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Connaissance des peuples (20%)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Connaissance des religions(10%)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Connaissance de la magie(05%)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 Démolition/sape……..........(00%) 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 xml:space="preserve"> Dressage ..............…………….......(15%)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(__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Etiquette..........…….......(00 %) 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Héraldique .……….….......(00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Légendes .………………....(10 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Lire/écrire.......…………....(00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Herbes et potions......(10 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Technologie….……….….(-10 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(__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(__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(__%)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(__%)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emboss/>
                                  <w:smallCaps/>
                                  <w:rFonts w:eastAsia="Times New Roman" w:ascii="augie" w:hAnsi="augie" w:cs="augie"/>
                                  <w:color w:val="000000"/>
                                  <w:lang w:val="fr-FR" w:bidi="ar-SA"/>
                                </w:rPr>
                                <w:t>Combat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shadow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Compétence</w:t>
                                <w:t>Dom-mages</w:t>
                                <w:t>Cp/rnd</w:t>
                                <w:t>Portée</w:t>
                                <w:t>Munitions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Bagarre (50%)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        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1d3+Bd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Lutte/artsmartiaux(20%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Escrime (50%)*……………….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es de mélée      (25%)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es d'hast       (2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es à feu (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es de lancer (20%)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 _______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es de tir (15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%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rm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______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Prote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Boucl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_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Ajus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ugie" w:hAnsi="augie" w:eastAsia="Times New Roman" w:cs="augie"/>
                                  <w:color w:val="auto"/>
                                  <w:lang w:val="fr-FR" w:bidi="ar-SA"/>
                                </w:rPr>
                                <w:t>_______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8961120"/>
                            <a:ext cx="658368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hadow/>
                                  <w:szCs w:val="20"/>
                                  <w:rFonts w:ascii="HippoCritic" w:hAnsi="HippoCritic" w:eastAsia="Times New Roman" w:cs="HippoCritic"/>
                                  <w:color w:val="800080"/>
                                  <w:lang w:val="fr-FR" w:bidi="ar-SA"/>
                                </w:rPr>
                                <w:t>Magie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Catégorie/objet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Niv/pt  Portée  Durée/déga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     .........   ......... .   ................... _________________     .........   .........     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     .........   .........     ....................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b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 xml:space="preserve">Catégorie/objet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eastAsia="Times New Roman" w:ascii="augie" w:hAnsi="augie" w:cs="augie"/>
                                  <w:color w:val="auto"/>
                                  <w:lang w:val="fr-FR" w:bidi="ar-SA"/>
                                </w:rPr>
                                <w:t>Niv/pt   Portée     Durée/déga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     .........   .........        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     .........   .........        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_________________     .........   .........       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-42.1pt;width:540pt;height:770.4pt" coordorigin="-698,-842" coordsize="10800,154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02;top:-842;width:7199;height:5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imprint/>
                            <w:smallCaps/>
                            <w:rFonts w:ascii="Stylograph" w:hAnsi="Stylograph" w:eastAsia="Times New Roman" w:cs="Stylograph"/>
                            <w:color w:val="000000"/>
                            <w:lang w:val="fr-FR" w:bidi="ar-SA"/>
                          </w:rPr>
                          <w:t>Caractéristiques du personnag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FORce</w:t>
                          <w:t>DEXterité</w:t>
                          <w:t>CONstitution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FOR+TAI        B.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6 à 24           aucu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25 à 32          +1d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33 à 40          +1d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41 à 56          +2d6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PParence</w:t>
                          <w:t>TAIlle</w:t>
                          <w:t>PERceptio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INTelligence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Idée (x5)         %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POUvoir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Chance (x5)     %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i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Bonus aux Dommage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 xml:space="preserve">Points de Vie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>(CON+TAI)/2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 xml:space="preserve">Stress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>(POUx5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1</w:t>
                          <w:t>12</w:t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  <w:t>2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1</w:t>
                          <w:t>12</w:t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  <w:t>2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21</w:t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  <w:t>29</w:t>
                          <w:t>3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21</w:t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  <w:t>29</w:t>
                          <w:t>3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31</w:t>
                          <w:t>32</w:t>
                          <w:t>33</w:t>
                          <w:t>34</w:t>
                          <w:t>35</w:t>
                          <w:t>36</w:t>
                          <w:t>37</w:t>
                          <w:t>38</w:t>
                          <w:t>39</w:t>
                          <w:t>4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 xml:space="preserve">Points d’énergie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Stylograph" w:hAnsi="Stylograph" w:cs="Stylograph"/>
                            <w:color w:val="auto"/>
                            <w:lang w:val="fr-FR" w:bidi="ar-SA"/>
                          </w:rPr>
                          <w:t>(POU)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41</w:t>
                          <w:t>42</w:t>
                          <w:t>43</w:t>
                          <w:t>44</w:t>
                          <w:t>45</w:t>
                          <w:t>46</w:t>
                          <w:t>47</w:t>
                          <w:t>48</w:t>
                          <w:t>49</w:t>
                          <w:t>5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51</w:t>
                          <w:t>52</w:t>
                          <w:t>53</w:t>
                          <w:t>54</w:t>
                          <w:t>55</w:t>
                          <w:t>56</w:t>
                          <w:t>57</w:t>
                          <w:t>58</w:t>
                          <w:t>59</w:t>
                          <w:t>6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11</w:t>
                          <w:t>12</w:t>
                          <w:t>13</w:t>
                          <w:t>14</w:t>
                          <w:t>15</w:t>
                          <w:t>16</w:t>
                          <w:t>17</w:t>
                          <w:t>18</w:t>
                          <w:t>19</w:t>
                          <w:t>2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61</w:t>
                          <w:t>62</w:t>
                          <w:t>63</w:t>
                          <w:t>64</w:t>
                          <w:t>65</w:t>
                          <w:t>66</w:t>
                          <w:t>67</w:t>
                          <w:t>68</w:t>
                          <w:t>69</w:t>
                          <w:t>7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21</w:t>
                          <w:t>22</w:t>
                          <w:t>23</w:t>
                          <w:t>24</w:t>
                          <w:t>25</w:t>
                          <w:t>26</w:t>
                          <w:t>27</w:t>
                          <w:t>28</w:t>
                          <w:t>29</w:t>
                          <w:t>30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71</w:t>
                          <w:t>72</w:t>
                          <w:t>73</w:t>
                          <w:t>74</w:t>
                          <w:t>75</w:t>
                          <w:t>76</w:t>
                          <w:t>77</w:t>
                          <w:t>78</w:t>
                          <w:t>79</w:t>
                          <w:t>8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81</w:t>
                          <w:t>82</w:t>
                          <w:t>83</w:t>
                          <w:t>84</w:t>
                          <w:t>85</w:t>
                          <w:t>86</w:t>
                          <w:t>87</w:t>
                          <w:t>88</w:t>
                          <w:t>89</w:t>
                          <w:t>9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91</w:t>
                          <w:t>92</w:t>
                          <w:t>93</w:t>
                          <w:t>94</w:t>
                          <w:t>95</w:t>
                          <w:t>96</w:t>
                          <w:t>97</w:t>
                          <w:t>98</w:t>
                          <w:t>99</w:t>
                          <w:t>00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698;top:4342;width:10655;height:8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emboss/>
                            <w:smallCaps/>
                            <w:rFonts w:ascii="augie" w:hAnsi="augie" w:eastAsia="Times New Roman" w:cs="augie"/>
                            <w:color w:val="000000"/>
                            <w:lang w:val="fr-FR" w:bidi="ar-SA"/>
                          </w:rPr>
                          <w:t>Compétences du personnag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ugie" w:hAnsi="augie" w:eastAsia="Times New Roman" w:cs="augie"/>
                            <w:color w:val="000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Répartir ici 400 points dans les compétences liées au métier et 150 dans celles que l'on dési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Art/Artisanat (05%)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_________________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Athlétisme (15%) .______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ourir, grimper, sau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Bricolage (10%) _______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Petit systèmes, petites répara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ascade(10%) ___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Acrobatie, jonglage, funamb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hercher, fouiller (20%) 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ommerce (20%) 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ulture générale (20%) .........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Déguisement (10%) 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Imitation, maquill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Discrétion (15%) _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Fila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Droits &amp; usages (10%)…………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Equitation (25%) ………………..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Esquiver (25%) _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Langue natale (80%) 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Langue étrangère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 __________(00%) ...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(00%) ...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 Leadership (15%)_______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Navigation (00%) _____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Nager (10%)…………………………..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Orientation (15%) 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Persuasion (15%) ______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Baratiner, convainc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Sagacité (PER+10%) 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Secourisme (30%) 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Survie (10%) ____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Vigilance (PERx2%) ___ 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Remarquer détail, pister, 6e se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Spécifiq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Alchimie...........……………..…...... (00%) ___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Art de la guerre …….......(00 %) 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Bibliothèque.....…....………….....(25 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Conduite d'attelage....……....(15%) ___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Connaissance de la nature (10%)__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Connaissance des peuples (20%)__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Connaissance des religions(10%)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Connaissance de la magie(05%)__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 Démolition/sape……..........(00%) 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 xml:space="preserve"> Dressage ..............…………….......(15%)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(__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Etiquette..........…….......(00 %) 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Héraldique .……….….......(00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Légendes .………………....(10 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Lire/écrire.......…………....(00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Herbes et potions......(10 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Technologie….……….….(-10 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(__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(__%)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(__%)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(__%)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emboss/>
                            <w:smallCaps/>
                            <w:rFonts w:eastAsia="Times New Roman" w:ascii="augie" w:hAnsi="augie" w:cs="augie"/>
                            <w:color w:val="000000"/>
                            <w:lang w:val="fr-FR" w:bidi="ar-SA"/>
                          </w:rPr>
                          <w:t>Combat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shadow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Compétence</w:t>
                          <w:t>Dom-mages</w:t>
                          <w:t>Cp/rnd</w:t>
                          <w:t>Portée</w:t>
                          <w:t>Munitions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Bagarre (50%)  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        __%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1d3+Bd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Lutte/artsmartiaux(20%)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Escrime (50%)*……………….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es de mélée      (25%)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b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es d'hast       (20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es à feu (15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es de lancer (20%)</w:t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 ______________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es de tir (15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%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i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rmur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______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Prote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Boucl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_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Ajust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ugie" w:hAnsi="augie" w:eastAsia="Times New Roman" w:cs="augie"/>
                            <w:color w:val="auto"/>
                            <w:lang w:val="fr-FR" w:bidi="ar-SA"/>
                          </w:rPr>
                          <w:t>_______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554;top:13270;width:10367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hadow/>
                            <w:szCs w:val="20"/>
                            <w:rFonts w:ascii="HippoCritic" w:hAnsi="HippoCritic" w:eastAsia="Times New Roman" w:cs="HippoCritic"/>
                            <w:color w:val="800080"/>
                            <w:lang w:val="fr-FR" w:bidi="ar-SA"/>
                          </w:rPr>
                          <w:t>Magie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Catégorie/objet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Niv/pt  Portée  Durée/déga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     .........   ......... .   ................... _________________     .........   .........     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     .........   .........     ....................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b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 xml:space="preserve">Catégorie/objet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eastAsia="Times New Roman" w:ascii="augie" w:hAnsi="augie" w:cs="augie"/>
                            <w:color w:val="auto"/>
                            <w:lang w:val="fr-FR" w:bidi="ar-SA"/>
                          </w:rPr>
                          <w:t>Niv/pt   Portée     Durée/déga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     .........   .........        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     .........   .........        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_________________     .........   .........       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0430</wp:posOffset>
                </wp:positionH>
                <wp:positionV relativeFrom="paragraph">
                  <wp:posOffset>-900430</wp:posOffset>
                </wp:positionV>
                <wp:extent cx="2834640" cy="356616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56616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  <w:t>Nom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  <w:sz w:val="16"/>
                              </w:rPr>
                            </w:pPr>
                            <w:r>
                              <w:rPr>
                                <w:rFonts w:cs="augie" w:ascii="augie" w:hAnsi="augie"/>
                                <w:sz w:val="16"/>
                              </w:rPr>
                              <w:t>Nom de famille ou de clan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  <w:sz w:val="16"/>
                              </w:rPr>
                            </w:pPr>
                            <w:r>
                              <w:rPr>
                                <w:rFonts w:cs="augie" w:ascii="augie" w:hAnsi="augi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  <w:sz w:val="16"/>
                              </w:rPr>
                            </w:pPr>
                            <w:r>
                              <w:rPr>
                                <w:rFonts w:cs="augie" w:ascii="augie" w:hAnsi="augie"/>
                                <w:sz w:val="16"/>
                              </w:rPr>
                              <w:t>Surnom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  <w:t>Titr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  <w:t>Genre :     Ag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  <w:t>Lieu de naissanc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  <w:t xml:space="preserve">Rac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  <w:b/>
                                <w:b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  <w:t>Metier/occupation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  <w:b/>
                                <w:b/>
                              </w:rPr>
                            </w:pPr>
                            <w:r>
                              <w:rPr>
                                <w:rFonts w:cs="augie" w:ascii="augie" w:hAnsi="augi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</w:rPr>
                            </w:pPr>
                            <w:r>
                              <w:rPr>
                                <w:rFonts w:cs="augie" w:ascii="augie" w:hAnsi="augie"/>
                              </w:rPr>
                              <w:t>Religion/foi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3.2pt;height:280.8pt;mso-wrap-distance-left:9.05pt;mso-wrap-distance-right:9.05pt;mso-wrap-distance-top:0pt;mso-wrap-distance-bottom:0pt;margin-top:-70.9pt;mso-position-vertical-relative:text;margin-left:-7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  <w:t>Nom :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  <w:sz w:val="16"/>
                        </w:rPr>
                      </w:pPr>
                      <w:r>
                        <w:rPr>
                          <w:rFonts w:cs="augie" w:ascii="augie" w:hAnsi="augie"/>
                          <w:sz w:val="16"/>
                        </w:rPr>
                        <w:t>Nom de famille ou de clan :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  <w:sz w:val="16"/>
                        </w:rPr>
                      </w:pPr>
                      <w:r>
                        <w:rPr>
                          <w:rFonts w:cs="augie" w:ascii="augie" w:hAnsi="augie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  <w:sz w:val="16"/>
                        </w:rPr>
                      </w:pPr>
                      <w:r>
                        <w:rPr>
                          <w:rFonts w:cs="augie" w:ascii="augie" w:hAnsi="augie"/>
                          <w:sz w:val="16"/>
                        </w:rPr>
                        <w:t>Surnom :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  <w:t>Titre :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  <w:t>Genre :     Age :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  <w:t>Lieu de naissance :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  <w:t xml:space="preserve">Race: 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  <w:b/>
                          <w:b/>
                        </w:rPr>
                      </w:pPr>
                      <w:r>
                        <w:rPr>
                          <w:rFonts w:cs="augie" w:ascii="augie" w:hAnsi="augie"/>
                        </w:rPr>
                        <w:t>Metier/occupation :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  <w:b/>
                          <w:b/>
                        </w:rPr>
                      </w:pPr>
                      <w:r>
                        <w:rPr>
                          <w:rFonts w:cs="augie" w:ascii="augie" w:hAnsi="augi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</w:rPr>
                      </w:pPr>
                      <w:r>
                        <w:rPr>
                          <w:rFonts w:cs="augie" w:ascii="augie" w:hAnsi="augie"/>
                        </w:rPr>
                        <w:t>Religion/foi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tylograph">
    <w:charset w:val="00"/>
    <w:family w:val="auto"/>
    <w:pitch w:val="variable"/>
  </w:font>
  <w:font w:name="augie">
    <w:charset w:val="00"/>
    <w:family w:val="auto"/>
    <w:pitch w:val="variable"/>
  </w:font>
  <w:font w:name="HippoCrit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TR">
    <w:name w:val="Titre TR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2:23:00Z</dcterms:created>
  <dc:creator>Gaëlle Wolf</dc:creator>
  <dc:description/>
  <dc:language>en-US</dc:language>
  <cp:lastModifiedBy>Gaëlle Wolf</cp:lastModifiedBy>
  <cp:lastPrinted>2001-10-25T23:23:00Z</cp:lastPrinted>
  <dcterms:modified xsi:type="dcterms:W3CDTF">2001-12-21T14:13:00Z</dcterms:modified>
  <cp:revision>14</cp:revision>
  <dc:subject/>
  <dc:title/>
</cp:coreProperties>
</file>